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819785"/>
                <wp:effectExtent l="9525" t="10160" r="10160" b="9525"/>
                <wp:wrapTight wrapText="bothSides">
                  <wp:wrapPolygon edited="0">
                    <wp:start x="837" y="-8"/>
                    <wp:lineTo x="838" y="-8"/>
                    <wp:lineTo x="691" y="-8"/>
                    <wp:lineTo x="547" y="158"/>
                    <wp:lineTo x="419" y="474"/>
                    <wp:lineTo x="292" y="791"/>
                    <wp:lineTo x="186" y="1245"/>
                    <wp:lineTo x="112" y="1793"/>
                    <wp:lineTo x="39" y="2341"/>
                    <wp:lineTo x="0" y="2962"/>
                    <wp:lineTo x="0" y="3594"/>
                    <wp:lineTo x="0" y="17994"/>
                    <wp:lineTo x="0" y="18006"/>
                    <wp:lineTo x="0" y="18638"/>
                    <wp:lineTo x="39" y="19259"/>
                    <wp:lineTo x="112" y="19807"/>
                    <wp:lineTo x="186" y="20355"/>
                    <wp:lineTo x="292" y="20809"/>
                    <wp:lineTo x="419" y="21126"/>
                    <wp:lineTo x="547" y="21442"/>
                    <wp:lineTo x="691" y="21608"/>
                    <wp:lineTo x="838" y="21608"/>
                    <wp:lineTo x="20763" y="21608"/>
                    <wp:lineTo x="20766" y="21608"/>
                    <wp:lineTo x="20913" y="21608"/>
                    <wp:lineTo x="21057" y="21442"/>
                    <wp:lineTo x="21185" y="21126"/>
                    <wp:lineTo x="21312" y="20809"/>
                    <wp:lineTo x="21418" y="20355"/>
                    <wp:lineTo x="21492" y="19807"/>
                    <wp:lineTo x="21565" y="19259"/>
                    <wp:lineTo x="21604" y="18638"/>
                    <wp:lineTo x="21604" y="18006"/>
                    <wp:lineTo x="21604" y="3589"/>
                    <wp:lineTo x="21604" y="3594"/>
                    <wp:lineTo x="21604" y="3594"/>
                    <wp:lineTo x="21604" y="2962"/>
                    <wp:lineTo x="21565" y="2341"/>
                    <wp:lineTo x="21492" y="1793"/>
                    <wp:lineTo x="21418" y="1245"/>
                    <wp:lineTo x="21312" y="791"/>
                    <wp:lineTo x="21185" y="474"/>
                    <wp:lineTo x="21057" y="158"/>
                    <wp:lineTo x="20913" y="-8"/>
                    <wp:lineTo x="20766" y="-8"/>
                    <wp:lineTo x="837" y="-8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8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81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CP505, NCP 604, XEI 6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64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81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CP505, NCP 604, XEI 6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NCP 505- </w:t>
      </w:r>
      <w:r>
        <w:rPr>
          <w:rFonts w:cs="Cambria" w:ascii="Cambria" w:hAnsi="Cambria"/>
          <w:b/>
        </w:rPr>
        <w:t>Work with squares and square roots of number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hat do you know about NCP 505??? Mind-mouth it in your notebook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A radical is in SIMPLEST FORM when: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No perfect square factor other than 1 is under the radical sign.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o fraction is under the radical sign. 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o fraction has a radical in the denominator.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784850" cy="68218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30"/>
        <w:gridCol w:w="3060"/>
        <w:gridCol w:w="3258"/>
      </w:tblGrid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CP 5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 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ou Do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oups Do</w:t>
            </w:r>
          </w:p>
        </w:tc>
      </w:tr>
      <w:tr>
        <w:trPr>
          <w:trHeight w:val="34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as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ColorfulListAccent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9600" cy="371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ColorfulListAccent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9295" cy="4997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4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u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</w:rPr>
              <w:t xml:space="preserve">If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rFonts w:cs="Cambria" w:ascii="Cambria" w:hAnsi="Cambria"/>
              </w:rPr>
              <w:t>, then x=?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5905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</w:rPr>
              <w:t xml:space="preserve">If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oMath>
            <w:r>
              <w:rPr>
                <w:rFonts w:cs="Cambria" w:ascii="Cambria" w:hAnsi="Cambria"/>
              </w:rPr>
              <w:t>, then x=?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den>
                  </m:f>
                </m:e>
              </m:rad>
            </m:oMath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</w:rPr>
              <w:t xml:space="preserve">If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>
                <w:rFonts w:cs="Cambria" w:ascii="Cambria" w:hAnsi="Cambria"/>
              </w:rPr>
              <w:t>, then x=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f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>, then x=?</w:t>
            </w:r>
          </w:p>
        </w:tc>
      </w:tr>
      <w:tr>
        <w:trPr>
          <w:trHeight w:val="2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pi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NCP 604- </w:t>
      </w:r>
      <w:r>
        <w:rPr>
          <w:rFonts w:cs="Cambria" w:ascii="Cambria" w:hAnsi="Cambria"/>
          <w:b/>
        </w:rPr>
        <w:t>Apply rules of exponents   (Complex)</w:t>
      </w:r>
    </w:p>
    <w:p>
      <w:pPr>
        <w:pStyle w:val="Normal"/>
        <w:rPr/>
      </w:pPr>
      <w:r>
        <w:rPr/>
        <w:t>What do you know about NCP 604??? Drop some words into your notebooks about it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956"/>
        <w:gridCol w:w="2978"/>
        <w:gridCol w:w="3919"/>
      </w:tblGrid>
      <w:tr>
        <w:trPr>
          <w:trHeight w:val="15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CP 60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D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 Do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s Do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s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431165" cy="4235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61365" cy="4806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61365" cy="2247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98" r="-2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28700" cy="4800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825500" cy="4533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u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ColorfulListAccent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14730" cy="5022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64970" cy="4756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ic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53465" cy="4616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67435" cy="5803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838200" cy="48323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XEI 605- </w:t>
      </w:r>
      <w:r>
        <w:rPr>
          <w:rFonts w:cs="Cambria" w:ascii="Cambria" w:hAnsi="Cambria"/>
          <w:b/>
        </w:rPr>
        <w:t>Solve quadratic equation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hat do you know about XEI 605??? Tell me about it, in your notebooks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There is a formula that works when ‘a’ is 1. In other words, we will use this approach whenever the coefficient in front of 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is 1. 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</w:rPr>
        <w:t>Identify a, b, and c in the trinomial ax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+bx+c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down all factor pairs of c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Identify which factor pair from the previous step sums up to b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Substitute factor pairs into two binomials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drawing>
          <wp:inline distT="0" distB="0" distL="0" distR="0">
            <wp:extent cx="4343400" cy="43097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  <w:u w:val="single"/>
        </w:rPr>
        <w:t xml:space="preserve">Six Steps to Factoring Success: </w:t>
      </w:r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sz w:val="28"/>
          <w:szCs w:val="28"/>
        </w:rPr>
        <w:t xml:space="preserve">Example: Given </w:t>
      </w:r>
      <w:r>
        <w:rPr>
          <w:rFonts w:cs="Cambria" w:ascii="Cambria" w:hAnsi="Cambri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" w:ascii="Cambria" w:hAnsi="Cambria"/>
          <w:sz w:val="28"/>
          <w:szCs w:val="28"/>
        </w:rPr>
        <w:t>factor by the box method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4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teps: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Example: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) Create a 2 x 2 box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1712595" cy="38227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259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8"/>
                                    <w:gridCol w:w="1349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85pt;height:30.1pt;mso-wrap-distance-left:9pt;mso-wrap-distance-right:9pt;mso-wrap-distance-top:0pt;mso-wrap-distance-bottom:0pt;margin-top:10.1pt;mso-position-vertical-relative:text;margin-left:94.0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8"/>
                              <w:gridCol w:w="1349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) In the top left corner, put the first term and in the bottom right corner put the last term.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1661795" cy="392430"/>
                      <wp:effectExtent l="0" t="0" r="0" b="0"/>
                      <wp:wrapSquare wrapText="bothSides"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8"/>
                                    <w:gridCol w:w="1309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85pt;height:30.9pt;mso-wrap-distance-left:9pt;mso-wrap-distance-right:9pt;mso-wrap-distance-top:0pt;mso-wrap-distance-bottom:0pt;margin-top:10.1pt;mso-position-vertical-relative:text;margin-left:96.0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  <w:gridCol w:w="1309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) a. Multiply first and last term of given polynomia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wo factors that when added      together will give the middle term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Cambria" w:ascii="Cambria" w:hAnsi="Cambria"/>
              </w:rPr>
              <w:t>Factors are 12x and -x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) Put factors into the open boxes.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1661795" cy="392430"/>
                      <wp:effectExtent l="0" t="0" r="0" b="0"/>
                      <wp:wrapSquare wrapText="bothSides"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8"/>
                                    <w:gridCol w:w="1309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12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-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85pt;height:30.9pt;mso-wrap-distance-left:9pt;mso-wrap-distance-right:9pt;mso-wrap-distance-top:0pt;mso-wrap-distance-bottom:0pt;margin-top:10.1pt;mso-position-vertical-relative:text;margin-left:96.0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  <w:gridCol w:w="1309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-x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.) Factor out the common terms in each row and in each column.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963035" cy="104584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303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.) The sum or difference of the factors for the rows and the sum or difference of factors for the columns are the required factor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(4x-1) and (x+3) are the factors of the given polynomial!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Find the sum of the solutions for the following problems (1-23):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240"/>
        <w:gridCol w:w="2988"/>
      </w:tblGrid>
      <w:tr>
        <w:trPr>
          <w:trHeight w:val="1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EI 6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 D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s D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s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17600" cy="39751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16965" cy="17907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888365" cy="18605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78865" cy="20129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887730" cy="29146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62000" cy="1778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989965" cy="1905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u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31900" cy="23304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78230" cy="22288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14" r="-2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78865" cy="24828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09" r="-2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54430" cy="24193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85900" cy="25019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41400" cy="26035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05865" cy="27051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89" r="-2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43000" cy="26289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89" r="-2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i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55700" cy="34163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57300" cy="29083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78865" cy="28067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078230" cy="27622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84630" cy="26035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98" r="-1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31900" cy="32512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05230" cy="25209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05230" cy="27114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b/>
          <w:sz w:val="28"/>
          <w:szCs w:val="28"/>
        </w:rPr>
        <w:t xml:space="preserve">Name: _______________________________  TP: _____ </w:t>
        <w:tab/>
        <w:tab/>
        <w:t>EXIT SL</w:t>
      </w:r>
      <w:r>
        <w:rPr/>
        <w:t>IP                  Score:  ______ /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77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What is the sum of values of x that satisfy the equatio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7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3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-7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- 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Simplify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i/>
              </w:rPr>
              <w:t xml:space="preserve">Reflect in complete sentences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eastAsia="Calibri" w:cs="Calibri" w:ascii="Cambria" w:hAnsi="Cambria"/>
              </w:rPr>
              <w:t xml:space="preserve">What are the six steps to factoring success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B) </w:t>
            </w:r>
            <w:r>
              <w:rPr>
                <w:rFonts w:eastAsia="Calibri" w:cs="Cambria" w:ascii="Cambria" w:hAnsi="Cambria"/>
              </w:rPr>
              <w:t>How do I determine how many seconds a snowboarder is in the air during a jump?</w:t>
            </w:r>
          </w:p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) </w:t>
            </w:r>
            <w:r>
              <w:rPr>
                <w:rFonts w:cs="Calibri" w:ascii="Cambria" w:hAnsi="Cambria"/>
              </w:rPr>
              <w:t>What is the relationship between exponents and radical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 How is an exponent represented as repeated multiplication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697230"/>
                <wp:effectExtent l="9525" t="10160" r="10160" b="10160"/>
                <wp:wrapTight wrapText="bothSides">
                  <wp:wrapPolygon edited="0">
                    <wp:start x="712" y="0"/>
                    <wp:lineTo x="713" y="0"/>
                    <wp:lineTo x="588" y="0"/>
                    <wp:lineTo x="465" y="166"/>
                    <wp:lineTo x="357" y="483"/>
                    <wp:lineTo x="248" y="799"/>
                    <wp:lineTo x="158" y="1254"/>
                    <wp:lineTo x="96" y="1802"/>
                    <wp:lineTo x="33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3" y="19270"/>
                    <wp:lineTo x="96" y="19818"/>
                    <wp:lineTo x="158" y="20366"/>
                    <wp:lineTo x="248" y="20821"/>
                    <wp:lineTo x="357" y="21137"/>
                    <wp:lineTo x="465" y="21453"/>
                    <wp:lineTo x="588" y="21620"/>
                    <wp:lineTo x="713" y="21620"/>
                    <wp:lineTo x="20888" y="21620"/>
                    <wp:lineTo x="20891" y="21620"/>
                    <wp:lineTo x="21016" y="21620"/>
                    <wp:lineTo x="21139" y="21453"/>
                    <wp:lineTo x="21247" y="21137"/>
                    <wp:lineTo x="21356" y="20821"/>
                    <wp:lineTo x="21446" y="20366"/>
                    <wp:lineTo x="21508" y="19818"/>
                    <wp:lineTo x="21571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71" y="2349"/>
                    <wp:lineTo x="21508" y="1802"/>
                    <wp:lineTo x="21446" y="1254"/>
                    <wp:lineTo x="21356" y="799"/>
                    <wp:lineTo x="21247" y="483"/>
                    <wp:lineTo x="21139" y="166"/>
                    <wp:lineTo x="21016" y="0"/>
                    <wp:lineTo x="20891" y="0"/>
                    <wp:lineTo x="712" y="0"/>
                  </wp:wrapPolygon>
                </wp:wrapTight>
                <wp:docPr id="4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2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UN 601 &amp; FUN 7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2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UN 601 &amp; FUN 7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FUN 601- </w:t>
      </w:r>
      <w:r>
        <w:rPr>
          <w:rFonts w:cs="Cambria" w:ascii="Cambria" w:hAnsi="Cambria"/>
          <w:b/>
          <w:sz w:val="28"/>
          <w:szCs w:val="28"/>
        </w:rPr>
        <w:t>Evaluate composite functions at integer value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hat do you know about FUN 601??? Tell me about it, in your notebooks!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drawing>
          <wp:inline distT="0" distB="0" distL="0" distR="0">
            <wp:extent cx="6616065" cy="25400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****NOTE:</w:t>
      </w:r>
      <w:r>
        <w:rPr>
          <w:rFonts w:cs="Cambria" w:ascii="Cambria" w:hAnsi="Cambria"/>
          <w:b/>
          <w:sz w:val="28"/>
          <w:szCs w:val="28"/>
          <w:vertAlign w:val="subscript"/>
        </w:rPr>
        <w:drawing>
          <wp:inline distT="0" distB="0" distL="0" distR="0">
            <wp:extent cx="4063365" cy="330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28"/>
          <w:szCs w:val="28"/>
        </w:rPr>
        <w:t>****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o…. In two steps, how to compose a function at integer values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valuate the innermost function, the one on the inside of the parentheses, at the integer value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ith the value obtained from step one, evaluate the outermost function, the function that is on the outside of the parenthes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156"/>
        <w:gridCol w:w="3023"/>
        <w:gridCol w:w="3076"/>
      </w:tblGrid>
      <w:tr>
        <w:trPr>
          <w:trHeight w:val="1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N 6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D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 Do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s Do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sy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3x-2 and g(x)=7x-9, evaluate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3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5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iven the functions f(x)=7x-6 and g(x)=9x-3, evaluate: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3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3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5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5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</w:rPr>
              <w:t>Given the functions f(x)=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and g(x)=x evaluate: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4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4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8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8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um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9x+7 and g(x)=3x+8, evaluate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3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3)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iven the functions f(x)=11x-19 and g(x)=13x-7, evaluate: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5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6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3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7))</w:t>
              <w:b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iven the functions f(x)=32-6x and g(x)=17x-3, evaluate: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5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5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9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9)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icy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</w:rPr>
              <w:t>Given the functions f(x)=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-3x+2, g(x)=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-8, and h(x)= 3x+8 evaluate: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Cambria" w:ascii="Cambria" w:hAnsi="Cambria"/>
              </w:rPr>
              <w:t>h(g(f(10))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</w:rPr>
              <w:t>Given the functions f(x)=x</w:t>
            </w:r>
            <w:r>
              <w:rPr>
                <w:rFonts w:cs="Cambria" w:ascii="Cambria" w:hAnsi="Cambria"/>
                <w:vertAlign w:val="superscript"/>
              </w:rPr>
              <w:t>3</w:t>
            </w:r>
            <w:r>
              <w:rPr>
                <w:rFonts w:cs="Cambria" w:ascii="Cambria" w:hAnsi="Cambria"/>
              </w:rPr>
              <w:t>-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+5, g(x)=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+12, and h(x)= 3x+2, evaluate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(f(g(3))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</w:rPr>
              <w:t>Given the functions f(x)=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mbria" w:ascii="Cambria" w:hAnsi="Cambria"/>
              </w:rPr>
              <w:t>, g(x)=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mbria" w:hAnsi="Cambria"/>
              </w:rPr>
              <w:t>, and h(x)=3x-12 evaluate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8)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FUN 701- </w:t>
      </w:r>
      <w:r>
        <w:rPr>
          <w:rFonts w:cs="Cambria" w:ascii="Cambria" w:hAnsi="Cambria"/>
          <w:b/>
          <w:sz w:val="28"/>
          <w:szCs w:val="28"/>
        </w:rPr>
        <w:t xml:space="preserve">Write an expression for the composite of two simple functions.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hat do you know about FUN 701??? Tell me about it, in your notebooks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15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N 7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D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 D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s D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s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iven the functions f(x)=x and g(x)=12x, evaluate: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x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x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x and g(x)=5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x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12 and g(x)=18x+3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x)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x)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u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3x-12 and g(x)=2x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x)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x)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g(x)=3x+4 and f(x)=12x-3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x)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x)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g(x)=38-2x and f(x)=55+32x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x)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x)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ic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3x+27 and g(x)=4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+2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x)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x)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3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-2x+4 and g(x)=3x+2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x)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(f(x)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 the functions f(x)=25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-36x and g(x)=22x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-3x, evaluate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(g(x))</w:t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Name: _______________________________  TP: _____ </w:t>
        <w:tab/>
        <w:tab/>
        <w:t>EXIT SL</w:t>
      </w:r>
      <w:r>
        <w:rPr/>
        <w:t>IP                  Score:  ______ /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If  f(x)=3x-5 and g(x)=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mbria" w:ascii="Cambria" w:hAnsi="Cambria"/>
              </w:rPr>
              <w:t xml:space="preserve">, comput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b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d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e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If f(x)=3x+4 and g(x)=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mbria" w:ascii="Cambria" w:hAnsi="Cambria"/>
              </w:rPr>
              <w:t>, then g(f(4)) i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8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16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248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256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-8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i/>
              </w:rPr>
              <w:t xml:space="preserve">Reflect in complete sentences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A)What is a composite function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B) </w:t>
            </w:r>
            <w:r>
              <w:rPr>
                <w:rFonts w:cs="Calibri" w:ascii="Cambria" w:hAnsi="Cambria"/>
              </w:rPr>
              <w:t>How do I evaluate composite functions at integer values?</w:t>
            </w:r>
          </w:p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) </w:t>
            </w:r>
            <w:r>
              <w:rPr>
                <w:rFonts w:cs="Calibri" w:ascii="Cambria" w:hAnsi="Cambria"/>
              </w:rPr>
              <w:t>How do I write an expression for the composite of two simple function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sectPr>
      <w:footerReference w:type="default" r:id="rId4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Euphemia UCA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Euphemia UCAS" w:hAnsi="Tw Cen MT Condensed Extra Bold;Euphemia UCAS" w:cs="Tw Cen MT Condensed Extra Bold;Euphemia UCAS"/>
        <w:sz w:val="40"/>
      </w:rPr>
    </w:pPr>
    <w:r>
      <w:rPr>
        <w:rFonts w:cs="Tw Cen MT Condensed Extra Bold;Euphemia UCAS" w:ascii="Tw Cen MT Condensed Extra Bold;Euphemia UCAS" w:hAnsi="Tw Cen MT Condensed Extra Bold;Euphemia UCAS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10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60" w:hanging="40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60" w:hanging="4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17:00Z</dcterms:created>
  <dc:creator>Elizabeth Yarrington</dc:creator>
  <dc:description/>
  <cp:keywords/>
  <dc:language>en-US</dc:language>
  <cp:lastModifiedBy>Michelle Fischer</cp:lastModifiedBy>
  <cp:lastPrinted>2013-03-15T10:55:00Z</cp:lastPrinted>
  <dcterms:modified xsi:type="dcterms:W3CDTF">2013-03-16T17:42:00Z</dcterms:modified>
  <cp:revision>36</cp:revision>
  <dc:subject/>
  <dc:title/>
</cp:coreProperties>
</file>